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4904387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3874512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12107611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27125679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5376282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4504242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6222116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5863165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3192612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7193018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7908251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