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846147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609236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492294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