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960340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032111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200477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87181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