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85334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87573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94549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34194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4538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4845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8234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05835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