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69226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84828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24266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